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市城管局党的群众路线教育实践活动征求意见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1980"/>
        <w:gridCol w:w="2880"/>
      </w:tblGrid>
      <w:tr>
        <w:trPr>
          <w:trHeight w:val="5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总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评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较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一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较差</w:t>
            </w:r>
          </w:p>
        </w:tc>
      </w:tr>
      <w:tr>
        <w:trPr>
          <w:trHeight w:val="40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市城管局领导班子及成员、其他党员干部在“四风”方面存在的突出问题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6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对市城管局开展好党的群众路线教育实践活动的意见建议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全市城市管理工作存在哪些亟待解决的问题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6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对加强和改进城管工作好的意见和建议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注：填写总体评价时，请在相应选项栏空格处打“√”；如反映的问题、意见和建议较多，可另附页。</w:t>
      </w:r>
    </w:p>
    <w:sectPr>
      <w:type w:val="nextPage"/>
      <w:pgSz w:w="11906" w:h="16838"/>
      <w:pgMar w:left="113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1:00Z</dcterms:created>
  <dc:creator>User</dc:creator>
  <dc:description/>
  <cp:keywords/>
  <dc:language>en-US</dc:language>
  <cp:lastModifiedBy>微软用户</cp:lastModifiedBy>
  <cp:lastPrinted>2014-03-26T14:54:00Z</cp:lastPrinted>
  <dcterms:modified xsi:type="dcterms:W3CDTF">2014-03-26T07:31:00Z</dcterms:modified>
  <cp:revision>2</cp:revision>
  <dc:subject/>
  <dc:title>市城管局党的群众路线教育实践活动征求意见表</dc:title>
</cp:coreProperties>
</file>